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ADIBIDEAK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. ERANSKINA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RICULUMA NORBANAKOARI EGOKITZEA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KASLEAREN DATU PERTSONALAK</w:t>
            </w:r>
          </w:p>
        </w:tc>
      </w:tr>
      <w:tr>
        <w:trPr/>
        <w:tc>
          <w:tcPr>
            <w:tcW w:w="96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BIZENA</w:t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BIZENA</w:t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ENA............................................ ..........  IEZ</w:t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NA............................... JAIOTEGUNA</w:t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KOLATZEA </w:t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tapa..........................  Zikloa...............  Maila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E EGITEN PARTE HARTU DUTEN IRAKASLEAK</w:t>
            </w:r>
          </w:p>
        </w:tc>
      </w:tr>
      <w:tr>
        <w:trPr/>
        <w:tc>
          <w:tcPr>
            <w:tcW w:w="96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TOREA:  </w:t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GUNTZA IRAKASLEA:  </w:t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LOKO IRAKASLEA</w:t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IENTATZAILEA:  </w:t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.:  </w:t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STELAKO PROFESIONALAK:  </w:t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NTROAREN DATUAK</w:t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NTROAREN IZENA:  </w:t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DEA:  </w:t>
              <w:tab/>
            </w:r>
          </w:p>
          <w:p>
            <w:pPr>
              <w:pStyle w:val="Normal"/>
              <w:tabs>
                <w:tab w:val="clear" w:pos="708"/>
                <w:tab w:val="left" w:pos="822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I. ERANSKIN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NEXO II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9070</wp:posOffset>
                      </wp:positionH>
                      <wp:positionV relativeFrom="paragraph">
                        <wp:posOffset>176530</wp:posOffset>
                      </wp:positionV>
                      <wp:extent cx="180340" cy="1803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14.1pt;margin-top:13.9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79070</wp:posOffset>
                      </wp:positionH>
                      <wp:positionV relativeFrom="paragraph">
                        <wp:posOffset>897890</wp:posOffset>
                      </wp:positionV>
                      <wp:extent cx="180340" cy="1803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14.1pt;margin-top:70.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387" w:leader="dot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IKLOKO.C.N.E. NABARI GLOBALA</w:t>
            </w:r>
          </w:p>
          <w:p>
            <w:pPr>
              <w:pStyle w:val="Normal"/>
              <w:tabs>
                <w:tab w:val="clear" w:pos="708"/>
                <w:tab w:val="left" w:pos="538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Curriculum erreferentzia   ....................   </w:t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lang w:val="eu-ES"/>
              </w:rPr>
            </w:pPr>
            <w:r>
              <w:rPr>
                <w:rFonts w:eastAsia="Arial"/>
                <w:lang w:val="eu-ES"/>
              </w:rPr>
              <w:t xml:space="preserve">             </w:t>
            </w:r>
            <w:r>
              <w:rPr>
                <w:lang w:val="eu-ES"/>
              </w:rPr>
              <w:t>C.N.E. NABARIA HURRENGO CURRICULUM-ARLO HAUETAN:</w:t>
            </w:r>
          </w:p>
          <w:p>
            <w:pPr>
              <w:pStyle w:val="Heading1"/>
              <w:rPr>
                <w:lang w:val="eu-ES"/>
              </w:rPr>
            </w:pPr>
            <w:r>
              <w:rPr>
                <w:rFonts w:eastAsia="Arial"/>
                <w:lang w:val="eu-ES"/>
              </w:rPr>
              <w:t xml:space="preserve">    </w:t>
            </w:r>
            <w:r>
              <w:rPr>
                <w:lang w:val="eu-ES"/>
              </w:rPr>
              <w:t xml:space="preserve">Arloak / Gaiak / era nabarian aldartzen diren moduloak                                Curriculum erreferentzia        </w:t>
            </w:r>
          </w:p>
          <w:p>
            <w:pPr>
              <w:pStyle w:val="Heading1"/>
              <w:rPr>
                <w:sz w:val="20"/>
                <w:szCs w:val="20"/>
                <w:lang w:val="eu-ES"/>
              </w:rPr>
            </w:pPr>
            <w:r>
              <w:rPr>
                <w:rFonts w:eastAsia="Arial"/>
                <w:lang w:val="eu-E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  <w:lang w:val="eu-ES"/>
              </w:rPr>
            </w:pPr>
            <w:r>
              <w:rPr>
                <w:rFonts w:cs="Arial" w:ascii="Arial" w:hAnsi="Arial"/>
                <w:sz w:val="20"/>
                <w:szCs w:val="20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67" w:leader="dot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II. ERANSKINA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KASLEAK GAUR EGUN DUEN GAITASUN MAILA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RRICULUM ARLO/GAI/MODULUEN ARABERA</w:t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2" w:leader="dot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rloa/Gaia/Modulu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OMPETENCIAS BASICAS EN EL AMBITO LINGÜÍSTIC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96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CIAS BASICAS EN EL AMBITO LINGÜÍSTIC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 : HABLAR Y ESCUCH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Expresar y comprender ideas, sentimientos y neces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Ajustar el habla a las características de la situación comunica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Utilizar formas de discurso diversas en la comunic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Implicarse activamente en la conversación y adoptar una actitud dialoga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- Aprender a hablar diferentes lenguas y a valorar su uso y aprendiza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ón : LE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-Poner en práctica las destrezas para una correcta lectura  expres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-Poner en práctica las destrezas para la comprensión de lo que se le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-Leer textos de tipología diver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.-Implicarse activamente en la lect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: ESCRIBI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-Poner en práctica las destrezas necesarias para escribir las palabras correctam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-Poner en práctica las destrezas necesarias para componer un texto bien escr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- Escribir textos de tipología diver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- Implicarse activamente en la escritura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EZKUNTZA PREMIA BEREZIAK</w:t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V ERANSKINA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43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709"/>
        <w:gridCol w:w="7229"/>
      </w:tblGrid>
      <w:tr>
        <w:trPr/>
        <w:tc>
          <w:tcPr>
            <w:tcW w:w="1438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ASLEAREN CURRICULUM EGOKITUA</w:t>
            </w:r>
          </w:p>
        </w:tc>
      </w:tr>
      <w:tr>
        <w:trPr/>
        <w:tc>
          <w:tcPr>
            <w:tcW w:w="143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dot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rloa/Gaia/Modulua</w:t>
            </w:r>
            <w:r>
              <w:rPr>
                <w:rFonts w:cs="Arial" w:ascii="Arial" w:hAnsi="Arial"/>
                <w:sz w:val="20"/>
                <w:szCs w:val="20"/>
              </w:rPr>
              <w:t>: 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CIAS BASICAS EN EL AMBITO LINGÜÍSTIC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08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644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HELBURU OROKORRAK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rloa/Gaia/Modulua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Erref.</w:t>
            </w:r>
          </w:p>
        </w:tc>
        <w:tc>
          <w:tcPr>
            <w:tcW w:w="722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EDUKI MULTZOAK</w:t>
            </w:r>
          </w:p>
        </w:tc>
      </w:tr>
      <w:tr>
        <w:trPr/>
        <w:tc>
          <w:tcPr>
            <w:tcW w:w="64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CIAS BASICAS EN EL AMBITO LINGÜÍSTICO</w:t>
            </w:r>
            <w:r>
              <w:rPr>
                <w:rFonts w:cs="Arial" w:ascii="Arial" w:hAnsi="Arial"/>
                <w:b/>
                <w:sz w:val="20"/>
                <w:szCs w:val="20"/>
              </w:rPr>
              <w:t>/HELBURUA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2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EDUKI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Heading2"/>
              <w:autoSpaceDE w:val="true"/>
              <w:rPr>
                <w:bCs w:val="false"/>
                <w:lang w:val="eu-ES"/>
              </w:rPr>
            </w:pPr>
            <w:r>
              <w:rPr>
                <w:bCs w:val="false"/>
                <w:lang w:val="eu-ES"/>
              </w:rPr>
              <w:t>Dimension : HABLAR Y ESCUCHAR</w:t>
            </w:r>
          </w:p>
          <w:p>
            <w:pPr>
              <w:pStyle w:val="Textoindependiente2"/>
              <w:rPr/>
            </w:pPr>
            <w:r>
              <w:rPr/>
              <w:t>1.-Expresar y comprender ideas, sentimientos y neces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oindependiente2"/>
              <w:rPr/>
            </w:pPr>
            <w:r>
              <w:rPr/>
              <w:t>HELBURUAK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Comunicar a otra persona  de la manera mas clara y educada posible, una necesidad, un deseo, un sentimiento, una preferencia, una demanda de ayuda, un ofrecimi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Formular y responder a preguntas caraa cara de manera precisa en los ambitos cotidianos de la expresion oral (dialogo, conversacion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 Saludar, despedirse, presentarse,excusarse, dirigirse a alguien, pedir permiso... con formulas y tratamiento adecu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Aportar informacion ordenada sobre acontecimientos, experiencias y puntos de vi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oindependiente2"/>
              <w:rPr/>
            </w:pPr>
            <w:r>
              <w:rPr/>
              <w:t>2.-Ajustar el habla a las características de la situación comunica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Acompañar la expresion oral con otros elementos comunicativos no verbales, como gesticulacion, mirada, postura, ritmo, intensidad de voz, enton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Tratar de hablar con pronunciación correcta , con un tono respetuoso, con vocabulario adecuado y registro adecuado en situaciones formales e informa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Atender a las reacciones de la persona con quien se habla (gestos, mirada...) para saber cuando hay que empezar y cuando hay que callar, como tiene que hablarse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Mostrar interes por expresar las ideas en público de forma coher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 w:val="false"/>
                <w:i w:val="false"/>
                <w:i w:val="false"/>
              </w:rPr>
            </w:pPr>
            <w:r>
              <w:rPr>
                <w:b/>
                <w:bCs w:val="false"/>
                <w:i w:val="false"/>
              </w:rPr>
              <w:t>3.- Utilizar formas de discurso diversas en la comunicación</w:t>
            </w:r>
          </w:p>
          <w:p>
            <w:pPr>
              <w:pStyle w:val="TextBody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3.1.-Describir, definir las caracteristicas básicas de los objetos</w:t>
            </w:r>
          </w:p>
          <w:p>
            <w:pPr>
              <w:pStyle w:val="TextBody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3.2.- Narrar de manera coherente  y ordenadaaspectos de la vida cotidiana</w:t>
            </w:r>
          </w:p>
          <w:p>
            <w:pPr>
              <w:pStyle w:val="TextBody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3.3.- Expresar las opiniones o deseos, necesidades con argumentos.</w:t>
            </w:r>
          </w:p>
          <w:p>
            <w:pPr>
              <w:pStyle w:val="TextBody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3.4 exponer los conocimientos aprndidos</w:t>
            </w:r>
          </w:p>
          <w:p>
            <w:pPr>
              <w:pStyle w:val="TextBody"/>
              <w:rPr>
                <w:b/>
                <w:b/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3.5.- Darse cuenta de las posibilidades lúdicas y expresivas del lenguajeen poemas, canciones, juegos de palabras, cuentos , publicidad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Heading2"/>
              <w:autoSpaceDE w:val="true"/>
              <w:rPr>
                <w:bCs w:val="false"/>
                <w:lang w:val="eu-ES"/>
              </w:rPr>
            </w:pPr>
            <w:r>
              <w:rPr>
                <w:bCs w:val="false"/>
                <w:lang w:val="eu-ES"/>
              </w:rPr>
              <w:t>Dimensión : LEER</w:t>
            </w:r>
          </w:p>
          <w:p>
            <w:pPr>
              <w:pStyle w:val="Textoindependiente2"/>
              <w:rPr/>
            </w:pPr>
            <w:r>
              <w:rPr/>
              <w:t>4.-Poner en práctica las destrezas para una correcta lectura  expres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 Procurar una adecuada entonacion, velocidad, pronunciacion y ritmo cuando se leen textos habituales en voz al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Controlar el proceso lector para asegurar una lectura correcta (preparacion, mantener la atencion, la velocidad, palabras dificiles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oindependiente2"/>
              <w:rPr/>
            </w:pPr>
            <w:r>
              <w:rPr/>
              <w:t>5.-Poner en práctica las destrezas para la comprensión de lo que se le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1 Tener claro los objetivos o intenciones al leer un texto determinado (libro de consulta, folletos de propaganda, letreros, diccionarios, comics, libros de biblioteca...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Utilizar estrategias para buscar el tema y la idea principal, hacer un resumen , para una comprension glob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 Sacar provecho de las imagenes e indicios que acompañan a un texto para mejor interpretac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- Localizar en textos habituales (libro, diccionario, mapas, anuncios, ) informacion para responder a pregunt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-Leer textos de tipología diver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Reconocer como diferentes los textos reales y los de ficcion, los textos con descripciones, narraciones, exposiciones, argumentaciones, instrucciones, listados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-Reconocer la utilidad de los textos funcionales(diarios, cartas, listas y hojas, diccionarios informativos, anuncios, progtramas, manuales de instrucciones, guias o planos, enciclopedias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- Entender el significado de símbolos e iconos básicos de la vida cotidiana (marcas, señales de tráfico, simbolos religiosos, iconos informáticos, leyendas de planos y mapas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2"/>
              <w:autoSpaceDE w:val="true"/>
              <w:rPr>
                <w:bCs w:val="false"/>
                <w:lang w:val="eu-ES"/>
              </w:rPr>
            </w:pPr>
            <w:r>
              <w:rPr>
                <w:bCs w:val="false"/>
                <w:lang w:val="eu-ES"/>
              </w:rPr>
              <w:t>Dimension: ESCRIBIR</w:t>
            </w:r>
          </w:p>
          <w:p>
            <w:pPr>
              <w:pStyle w:val="Textoindependiente2"/>
              <w:rPr/>
            </w:pPr>
            <w:r>
              <w:rPr/>
              <w:t>7.-Poner en práctica las destrezas necesarias para escribir las palabras correctam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 Aplicar las normas ortograficas básic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 Controlar el proceso de lectura:mantener la atencion, dudar, saber que hacer ante un error, consul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- Acostumbrarse a consultar los diccionarios para confirmar el significado o la ortografia de las palabr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oindependiente2"/>
              <w:rPr/>
            </w:pPr>
            <w:r>
              <w:rPr/>
              <w:t>8.-Poner en práctica las destrezas necesarias para componer un texto bien escr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Componer textos de uso práctico para situaciones comunicativas precisas (avisos, cartas, mensajes personales, noticias, murales, trabajos monografico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 Aplicar estrategias de correccion y mejora de un texto(releer el texto, revisarlo ortograficamente, consultar informacion y dudas, evitar repeticiones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 Pensar  que quiere escribirse y por qué antes de empezar a hacer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- Escribir textos de tipología diver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Reconocer situaciones de la vida cotidiana para las cuales es mas adecuado escribir un  determinado tipo de texto (para recordar, para objetivar para comunicarse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2 Dotar a los textos narrativos, descriptivos y expositivos de sus principales caracteristicas gramaticales y estructural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-Dialogo, conversacion, saludos, peticiones, excusas, debates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Gesticulacion, mirada, postura, ritmo, intensidad de voz, enton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Pronunciación correcta ,  tono respetuoso,  vocabulario adecuado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-El discurs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Definicion de obje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La narrac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El diago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-</w:t>
            </w:r>
            <w:r>
              <w:rPr>
                <w:bCs/>
              </w:rPr>
              <w:t xml:space="preserve"> Poemas, canciones, juegos de palabras, cuentos , publicid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.-</w:t>
            </w:r>
            <w:r>
              <w:rPr>
                <w:rFonts w:cs="Arial" w:ascii="Arial" w:hAnsi="Arial"/>
                <w:sz w:val="20"/>
                <w:szCs w:val="20"/>
              </w:rPr>
              <w:t xml:space="preserve"> Entonacion, velocidad, pronunciacion y ritm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Proceso lector: preparacion, mantener la atencion, la velocidad, palabras dificiles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-</w:t>
            </w:r>
            <w:r>
              <w:rPr>
                <w:rFonts w:cs="Arial" w:ascii="Arial" w:hAnsi="Arial"/>
                <w:sz w:val="20"/>
                <w:szCs w:val="20"/>
              </w:rPr>
              <w:t xml:space="preserve"> Libro de consulta, folletos de propaganda, letreros, diccionarios, comics, libros de bibliotec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cionario, mapas, anunci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El tema y la idea principal resumen ,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- I</w:t>
            </w:r>
            <w:r>
              <w:rPr>
                <w:rFonts w:cs="Arial" w:ascii="Arial" w:hAnsi="Arial"/>
                <w:sz w:val="20"/>
                <w:szCs w:val="20"/>
              </w:rPr>
              <w:t>magenes e indicios que acompañan a un tex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- </w:t>
            </w:r>
            <w:r>
              <w:rPr>
                <w:rFonts w:cs="Arial" w:ascii="Arial" w:hAnsi="Arial"/>
                <w:sz w:val="20"/>
                <w:szCs w:val="20"/>
              </w:rPr>
              <w:t>Textos reales y los de ficcion, los textos con descripciones, narraciones, exposiciones, argumentaciones, instrucciones, listados...</w:t>
            </w:r>
          </w:p>
          <w:p>
            <w:pPr>
              <w:pStyle w:val="Normal"/>
              <w:rPr/>
            </w:pPr>
            <w:r>
              <w:rPr/>
              <w:t>2.-</w:t>
            </w:r>
            <w:r>
              <w:rPr>
                <w:rFonts w:cs="Arial" w:ascii="Arial" w:hAnsi="Arial"/>
                <w:sz w:val="20"/>
                <w:szCs w:val="20"/>
              </w:rPr>
              <w:t xml:space="preserve"> Diarios, cartas, listas y hojas, diccionarios informativos, anuncios, progtramas, manuales de instrucciones, guias o planos, enciclopedi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Marcas, señales de tráfico, simbolos religiosos, iconos informáticos, leyendas de planos y mapas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Normas ortograficas básic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Proceso de lectura:mantener la atencion, dudar, saber que hacer ante un error, consultar</w:t>
            </w:r>
          </w:p>
          <w:p>
            <w:pPr>
              <w:pStyle w:val="Normal"/>
              <w:rPr/>
            </w:pPr>
            <w:r>
              <w:rPr/>
              <w:t>3.-</w:t>
            </w:r>
            <w:r>
              <w:rPr>
                <w:rFonts w:cs="Arial" w:ascii="Arial" w:hAnsi="Arial"/>
                <w:sz w:val="20"/>
                <w:szCs w:val="20"/>
              </w:rPr>
              <w:t xml:space="preserve"> Consulta de los diccionari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Textos de uso práctico :avisos, cartas, mensajes personales, noticias, murales, trabajos monografic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Estrategias de correccion y mejora de un texto(releer el texto, revisarlo ortograficamente, consultar informacion y dudas, evitar repeticiones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“Antes de hacerlo ...piensa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-T</w:t>
            </w:r>
            <w:r>
              <w:rPr>
                <w:rFonts w:cs="Arial" w:ascii="Arial" w:hAnsi="Arial"/>
                <w:sz w:val="20"/>
                <w:szCs w:val="20"/>
              </w:rPr>
              <w:t>ipo de texto (para recordar, para objetivar para comunicar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Textos narrativos, descriptivos y expositivos: principales caracteristicas gramaticales y estructural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V. ERANSKINA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43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0631"/>
        <w:gridCol w:w="2835"/>
      </w:tblGrid>
      <w:tr>
        <w:trPr/>
        <w:tc>
          <w:tcPr>
            <w:tcW w:w="1438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KASLEAK EBALUATZEKO IRIZPIDEAK</w:t>
            </w:r>
          </w:p>
        </w:tc>
      </w:tr>
      <w:tr>
        <w:trPr/>
        <w:tc>
          <w:tcPr>
            <w:tcW w:w="143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dot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rloa/Gaia/Modulua</w:t>
            </w:r>
            <w:r>
              <w:rPr>
                <w:rFonts w:cs="Arial" w:ascii="Arial" w:hAnsi="Arial"/>
                <w:sz w:val="20"/>
                <w:szCs w:val="20"/>
              </w:rPr>
              <w:t>: 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CIAS BASICAS EN EL AMBITO LINGÜÍSTIC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08" w:leader="dot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08" w:leader="dot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Aurreikusitako ebaluazio-datak: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Edu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erref.</w:t>
            </w:r>
          </w:p>
        </w:tc>
        <w:tc>
          <w:tcPr>
            <w:tcW w:w="106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EBALUATZEKO IRIZPIDEAK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Lortzeko aurreikusten den dat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63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BLAR Y ESCUCH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-Expresar y comprender ideas, sentimientos y necesidades</w:t>
            </w:r>
          </w:p>
          <w:p>
            <w:pPr>
              <w:pStyle w:val="Normal"/>
              <w:rPr/>
            </w:pPr>
            <w:r>
              <w:rPr/>
              <w:t>1.-La presentacion de dibujos, fotografias, carteles, propagandas etc con la intencion de que el alumno/a individualmente o en grupo reducido , describa, narre, explique, razone, justifique, valore... a proposito de la informacion que estos materiales ofrecen</w:t>
            </w:r>
          </w:p>
          <w:p>
            <w:pPr>
              <w:pStyle w:val="Normal"/>
              <w:rPr/>
            </w:pPr>
            <w:r>
              <w:rPr/>
              <w:t>2.- La presentacion publica por parte del alumno de alguna producción elaborada personalmente o en grupo para ser retransmitida por algun medio audiovisual(un anuncio radiofonico, noticiario televisivo, documento propagandistico).</w:t>
            </w:r>
          </w:p>
          <w:p>
            <w:pPr>
              <w:pStyle w:val="Normal"/>
              <w:rPr/>
            </w:pPr>
            <w:r>
              <w:rPr/>
              <w:t>3.-Debates en torno a un tema conocido asumiendo los alumnos roles diferenciados (animador, moderador, participante..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-Ajustar el habla a las características de la situación comunicativa</w:t>
            </w:r>
          </w:p>
          <w:p>
            <w:pPr>
              <w:pStyle w:val="Normal"/>
              <w:rPr/>
            </w:pPr>
            <w:r>
              <w:rPr/>
              <w:t>1.- La exposicion en voz alta de una argumentacion, opinión personal, de los conocimientos de un tema puntual , como respuesta a preguntas concret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- Utilizar formas de discurso diversas en la comunicación</w:t>
            </w:r>
          </w:p>
          <w:p>
            <w:pPr>
              <w:pStyle w:val="Normal"/>
              <w:rPr/>
            </w:pPr>
            <w:r>
              <w:rPr/>
              <w:t>1.-  El dialogo a propósito de situaciones que se han vivido anteriorm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-Poner en práctica las destrezas para una correcta lectura  expresiva</w:t>
            </w:r>
          </w:p>
          <w:p>
            <w:pPr>
              <w:pStyle w:val="Normal"/>
              <w:rPr/>
            </w:pPr>
            <w:r>
              <w:rPr/>
              <w:t>1.-Lectura en voz alta  para evaluar la e</w:t>
            </w:r>
            <w:r>
              <w:rPr>
                <w:rFonts w:cs="Arial" w:ascii="Arial" w:hAnsi="Arial"/>
                <w:sz w:val="20"/>
                <w:szCs w:val="20"/>
              </w:rPr>
              <w:t>ntonacion, velocidad, pronunciacion y ritm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 como el proceso lector: preparacion, mantener la atencion, la velocidad, palabras dificiles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5.-Poner en práctica las destrezas para la comprensión de lo que se le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A partir de la lectutra de un texto seleccionar cual de las diversas respuestas es la del tex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Incorporar en un texto las palabras o ideas que faltan y anticipar lo que se dir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A partir de la lectura d un texto indicar el cuadro, representacion, gráfico, titulo que le corresponde</w:t>
            </w:r>
          </w:p>
          <w:p>
            <w:pPr>
              <w:pStyle w:val="Heading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-Leer textos de tipología diversa</w:t>
            </w:r>
          </w:p>
          <w:p>
            <w:pPr>
              <w:pStyle w:val="Normal"/>
              <w:rPr/>
            </w:pPr>
            <w:r>
              <w:rPr/>
              <w:t>1.- A partir de la lectura de un texto , elaborar un resumen, hacer alguna representacion gráfica relacionada, completar un cuadro o matiz con datos extraidos del texto</w:t>
            </w:r>
          </w:p>
          <w:p>
            <w:pPr>
              <w:pStyle w:val="Heading4"/>
              <w:rPr/>
            </w:pPr>
            <w:r>
              <w:rPr/>
              <w:t>ESCRIBI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-Poner en práctica las destrezas necesarias para escribir las palabras correctamente</w:t>
            </w:r>
          </w:p>
          <w:p>
            <w:pPr>
              <w:pStyle w:val="Normal"/>
              <w:rPr/>
            </w:pPr>
            <w:r>
              <w:rPr/>
              <w:t>1.- Componer un texto libre sobre un determinado tema a partir de alguna razón que lo haga necesa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-Poner en práctica las destrezas necesarias para componer un texto bien escrito</w:t>
            </w:r>
          </w:p>
          <w:p>
            <w:pPr>
              <w:pStyle w:val="Normal"/>
              <w:rPr/>
            </w:pPr>
            <w:r>
              <w:rPr/>
              <w:t>1.- Ajustarse a una guia con orientaciones concretas que cumplan unos requisitos</w:t>
            </w:r>
          </w:p>
          <w:p>
            <w:pPr>
              <w:pStyle w:val="Normal"/>
              <w:rPr/>
            </w:pPr>
            <w:r>
              <w:rPr/>
              <w:t>2.- Elaborar una version definitiva de un texto a partir de unos borradosres previamente elaborados</w:t>
            </w:r>
          </w:p>
          <w:p>
            <w:pPr>
              <w:pStyle w:val="Normal"/>
              <w:rPr/>
            </w:pPr>
            <w:r>
              <w:rPr/>
              <w:t>3.- Escribir al dict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-Escribir textos de tipologia diversa</w:t>
            </w:r>
          </w:p>
          <w:p>
            <w:pPr>
              <w:pStyle w:val="Normal"/>
              <w:rPr/>
            </w:pPr>
            <w:r>
              <w:rPr/>
              <w:t>1.-Formar un único párrafo a partir de frases independientes , seleccionando los nexos, conectores, concordancias, pronombres...</w:t>
            </w:r>
          </w:p>
          <w:p>
            <w:pPr>
              <w:pStyle w:val="Normal"/>
              <w:rPr/>
            </w:pPr>
            <w:r>
              <w:rPr/>
              <w:t>2.-Reescribir un texto introduciendo mejor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43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  <w:t>..............................................................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)n, .................ko ......................................ren  ...................(e)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rakasle tutorea, Ikastetzekozuzendaria, legezko ordezkaria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VIII. ERANSKINA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42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61"/>
        <w:gridCol w:w="9463"/>
      </w:tblGrid>
      <w:tr>
        <w:trPr/>
        <w:tc>
          <w:tcPr>
            <w:tcW w:w="1424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RRICULUM EGOKITZAPENAREN JARRAIPENA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aps/>
                <w:sz w:val="20"/>
                <w:szCs w:val="20"/>
                <w:lang w:val="en-GB"/>
              </w:rPr>
              <w:t>DATA</w:t>
            </w:r>
          </w:p>
        </w:tc>
        <w:tc>
          <w:tcPr>
            <w:tcW w:w="3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aps/>
                <w:sz w:val="20"/>
                <w:szCs w:val="20"/>
                <w:lang w:val="en-GB"/>
              </w:rPr>
              <w:t>LANDUTAKO GAIAK</w:t>
            </w:r>
          </w:p>
        </w:tc>
        <w:tc>
          <w:tcPr>
            <w:tcW w:w="94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aps/>
                <w:sz w:val="20"/>
                <w:szCs w:val="20"/>
                <w:lang w:val="en-GB"/>
              </w:rPr>
              <w:t>HARTUTAKO AKORDIOAK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aps/>
                <w:sz w:val="20"/>
                <w:szCs w:val="20"/>
                <w:lang w:val="en-GB"/>
              </w:rPr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4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PARTE HARTU DUTEN PROFESIONALAK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aps/>
                <w:sz w:val="20"/>
                <w:szCs w:val="20"/>
                <w:lang w:val="en-GB"/>
              </w:rPr>
              <w:t>DATA</w:t>
            </w:r>
          </w:p>
        </w:tc>
        <w:tc>
          <w:tcPr>
            <w:tcW w:w="3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aps/>
                <w:sz w:val="20"/>
                <w:szCs w:val="20"/>
                <w:lang w:val="en-GB"/>
              </w:rPr>
              <w:t>LANDUTAKO GAIAK</w:t>
            </w:r>
          </w:p>
        </w:tc>
        <w:tc>
          <w:tcPr>
            <w:tcW w:w="94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aps/>
                <w:sz w:val="20"/>
                <w:szCs w:val="20"/>
                <w:lang w:val="en-GB"/>
              </w:rPr>
              <w:t>HARTUTAKO AKORDIOAK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aps/>
                <w:sz w:val="20"/>
                <w:szCs w:val="20"/>
                <w:lang w:val="en-GB"/>
              </w:rPr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4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TE HARTU DUTEN PROFESIONALAK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aps/>
                <w:sz w:val="20"/>
                <w:szCs w:val="20"/>
                <w:lang w:val="en-GB"/>
              </w:rPr>
              <w:t>DATA</w:t>
            </w:r>
          </w:p>
        </w:tc>
        <w:tc>
          <w:tcPr>
            <w:tcW w:w="3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aps/>
                <w:sz w:val="20"/>
                <w:szCs w:val="20"/>
                <w:lang w:val="en-GB"/>
              </w:rPr>
              <w:t>LANDUTAKO GAIAK</w:t>
            </w:r>
          </w:p>
        </w:tc>
        <w:tc>
          <w:tcPr>
            <w:tcW w:w="94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aps/>
                <w:sz w:val="20"/>
                <w:szCs w:val="20"/>
              </w:rPr>
              <w:t>HARTUTAKO AKORDIOA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67" w:leader="dot"/>
      </w:tabs>
      <w:autoSpaceDE w:val="false"/>
      <w:spacing w:lineRule="auto" w:line="360"/>
      <w:outlineLvl w:val="0"/>
    </w:pPr>
    <w:rPr>
      <w:rFonts w:ascii="Arial" w:hAnsi="Arial" w:cs="Arial"/>
      <w:i/>
      <w:iCs/>
      <w:sz w:val="22"/>
      <w:szCs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Times New Roman"/>
    </w:rPr>
  </w:style>
  <w:style w:type="character" w:styleId="WW8NumSt3z0">
    <w:name w:val="WW8NumSt3z0"/>
    <w:qFormat/>
    <w:rPr>
      <w:rFonts w:ascii="Wingdings" w:hAnsi="Wingdings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31:00Z</dcterms:created>
  <dc:creator>IR013161AR</dc:creator>
  <dc:description/>
  <cp:keywords/>
  <dc:language>en-US</dc:language>
  <cp:lastModifiedBy>WinuE</cp:lastModifiedBy>
  <cp:lastPrinted>2009-01-22T12:02:00Z</cp:lastPrinted>
  <dcterms:modified xsi:type="dcterms:W3CDTF">2009-02-20T21:21:00Z</dcterms:modified>
  <cp:revision>3</cp:revision>
  <dc:subject/>
  <dc:title>4</dc:title>
</cp:coreProperties>
</file>